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~~~~~~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 ,THE END USER, AND GARY V. AMBROS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/PRODUCER OF THIS SOFTWARE. BY USING THE DISCIPLES_QUEST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TO BE BOUND BY THE TERMS OF THIS AGREE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TO THE FOLLOWING TERMS, YOU MAY NOT LEG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_QUEST_ SOFTWARE PACKAGE. IF YOU ARE CURRENTLY USING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CONTINUE USING ANY AND ALL FIL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_QUEST_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DISCIPLES_QUEST_ SOFTWARE, WITHOUT ANY CHARGE TO YOU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EK. THIS IS YOUR EVALUATION PERIOD. IF, AFTER THE ONE WEE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WOULD LIKE TO KEEP THE AFORE MENTIONED SOFTWARE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IT. YOUR PAID REGISTRATION WILL ALLOW YOU TO KEEP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IPLES_QUEST_ SOFTWARE PACKAGE INDEFINITELY. HOWEVER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USAGE APPLY WITH THE REGISTERED PRODUCT,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PRODUCT. IF YOU DECIDE NOT TO REGISTE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LETE OR DESTROY ANY COPIES OF THI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YOU JUST CANNOT LEGALLY USE IT. YOU CAN, HOWEVER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EFLY SHOW YOUR FRIENDS, CHURCH GROUP, ECT..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THEY MAY WANT A COPY OF THE UNREGISTERED PROGRAM TO EVALU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, I ENCOURAGE YOU TO MAKE THEM A COPY. THIS IS W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CONCEP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/LEASE/RENT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NT OR LEASE THE DISCIPLES_QUEST_ SOFTWARE PACK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GISTERED OWNER OF THIS SOFTWARE, YOU MAY TRANSFER TH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ROVIDED YOU ADHERE TO THE FOLLOWING. 1)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FILES IN THIS TRANSFER. INCLUDING DOCUMENTATION. 2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IS MADE KNOWN TO THE NEW OWNER, AND HE/SHE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TO THE TERM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DISCIPLES_QUEST_ SOFTWARE PACKAG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T WILL. YOU DO NOT NEED ADVANC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RATION FROM ME TO DO THIS. YOU MUST, HOWEVER, ONL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NTIRE PROGRAM. ALL FILES MUST BE INCLUDED, AND NO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OR A VIOLATION OF THIS LICENSE AGREEMENT HAS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AT THERE HAS BEEN TAMPERING WITH THE FILES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PLETE PROGRAM, DO NOT COPY OR GIVE THE PROGRAM TO ANYONE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 WILL SEND YOU A COMPLETE, CURRENT VERSION OF THE PROG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PYING FEE MAY BE INVOLVED. PLEASE FEEL FREE TO UPLOA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UPON BBS. RATHER, YOU ARE ENCOURA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IF YOU UPLOAD THIS PROGRAM UPON A BBS THAT I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 WILL WAIVE THE REGISTRATION FEE FOR YOU. PLEASE PR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FRM FILE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CLUDED WITH THE DISCIPLES_QUEST_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FOR THE FOLLOWING USES ONLY. 1) TO ENABLE THE USER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UNDERSTAND THE SOFTWARE. 2) TO INFORM THE USER UPON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IS SOFTWARE. YOU MAY NOT COPY OF REPRODUCE THE DISCIPLES_QUEST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OTHER USE. DOING SO IS A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/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, AND ACCOMPANYING SOFTWARE,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"AS IS" BASIS, WITHOUT WARRANTY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V. AMBROSE II BE LIABLE FOR ANY INCIDENTAL, CONSEQUENTIAL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CONSTITUTES YOUR AGREEMENT TO THIS "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GRANTED A PERPETU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_QUEST_ SOFTWARE PACKAGE ON A SINGLE COMPUTER. YOU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IMITED UPON HOW MANY USERS HAVE ACCESS TO THI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ARE A REGISTERED USER, YOUR ENTIRE BIBL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CIRCLE OF FRIENDS, ECT.. MAY LEGALLY USE THIS SOFTWARE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MAINS IN ONE COMPUTER (I.E. A SINGLE CPU)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you can reach me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V. Ambro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649 Vernon Rd. #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d, Mi. 4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ersion is over one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n't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V. Ambro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98 S. Dur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and, Mi. 4842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 you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thi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